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Źródło A II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</w:rPr>
        <w:t xml:space="preserve">Karol Monteskiusz, </w:t>
      </w:r>
      <w:r>
        <w:rPr>
          <w:b/>
          <w:bCs/>
          <w:i/>
          <w:iCs/>
          <w:color w:val="000000"/>
          <w:sz w:val="28"/>
        </w:rPr>
        <w:t>O duchu praw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z w:val="24"/>
        </w:rPr>
        <w:t>W każdym państwie istnieją trzy rodzaje władzy: władza prawodawcza, władza wykonawcza, w sprawach zależnych od prawa narodów oraz władza sądownicza w sprawach zależnych od prawa cywilnego [...]</w:t>
      </w:r>
    </w:p>
    <w:p>
      <w:pPr>
        <w:pStyle w:val="Tekstblokowy"/>
        <w:ind w:left="0" w:right="53" w:firstLine="567"/>
        <w:rPr/>
      </w:pPr>
      <w:r>
        <w:rPr/>
        <w:t>Na mocy pierwszej panujący lub urzędnik stanowi prawa na przeciąg pewnego czasu lub na stałe, tudzież poprawia lub znosi prawa istniejące. Na mocy drugiej rozstrzyga o wojnie lub pokoju, wyprawia lub przyjmuje poselstwa, strzeże bezpieczeństwa, zapobiega najazdom. Na mocy trzeciej karze zbrodnie lub sądzi spory pomiędzy poszczególnymi jednostkami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Wolność polityczna obywatela zasadza się na spokojności umysłu wynikającej z przeświadczenia o własnym bezpieczeństwie; by zaś cieszyć się tą wolnością, na to potrzeba takiej formy rządu, przy której jeden obywatel nie mógłby się obawiać drugiego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>Gdzie w jednej osobie lub w jednym ciele urzędowym władza prawodawcza łączy się z władzą wykonawczą, tam nie masz wolności; albowiem istnieje obawa, że ten sam monarcha lub ten sam senat stanowić będzie prawa tyrańskie, by je wykonywać po tyrańsku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>Nie masz również wolności, skoro władza sądownicza nie jest oddzieloną od władzy prawodawczej i wykonawczej. Jeśli złączona jest z władzą prawodawczą, powstaje samowolność w stosunku do życia i wolności obywatela, albowiem sędzia będzie zarazem prawodawcą. Jeśli jest złączona z władzą wykonawczą, sędzia posiadać będzie siłę ujarzmiciela. [...]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ind w:right="14" w:firstLine="567"/>
        <w:jc w:val="both"/>
        <w:rPr>
          <w:sz w:val="24"/>
        </w:rPr>
      </w:pPr>
      <w:r>
        <w:rPr>
          <w:color w:val="000000"/>
          <w:sz w:val="24"/>
        </w:rPr>
        <w:t>Władza prawodawcza, która jest suwerenem, potrzebuje więc innej władzy, która</w:t>
        <w:br/>
        <w:t>wykonuje prawo, to jest - sprowadza je do aktów jednostkowych. Ta druga władza powinna</w:t>
        <w:br/>
        <w:t>być ustanowiona w taki sposób, żeby wykonywała prawo stale i żeby wykonywała zawsze</w:t>
        <w:br/>
        <w:t>tylko prawo. „Stąd się bierze instytucja rządu.”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ragmenty Konstytucji 3 Konstytucji 3 Maja 1791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Uznając, iż los nas wszystkich od ugruntowania i wydoskonalenia konstytucji narodowej jedynie zawisł, długim doświadczeniem poznawszy zadawnione rządu naszego wady, a chcąc korzystać z pory, w jakiej się Europa znajduje i z tej dogorywającej chwili, która nas samym. sobie wróciła, [...] dla dobra powszechnego, dla ugruntowania wolności, dla ocalenia Ojczyzny naszej i jej granic, z największą stałością ducha niniejszą konstytucję uchwalamy i tę całkowicie za świętą, za niewzruszoną deklarujemy [...]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418" w:hanging="1418"/>
        <w:jc w:val="both"/>
        <w:rPr>
          <w:sz w:val="24"/>
        </w:rPr>
      </w:pPr>
      <w:r>
        <w:rPr>
          <w:color w:val="000000"/>
          <w:sz w:val="24"/>
        </w:rPr>
        <w:t xml:space="preserve">Rozdział V </w:t>
        <w:tab/>
        <w:t>Wszelka władza społeczności ludzkiej początek swój bierze z woli narodu.</w:t>
      </w:r>
      <w:r>
        <w:rPr>
          <w:sz w:val="24"/>
        </w:rPr>
        <w:t xml:space="preserve"> </w:t>
        <w:br/>
      </w:r>
      <w:r>
        <w:rPr>
          <w:color w:val="000000"/>
          <w:sz w:val="24"/>
        </w:rPr>
        <w:t>Aby więc całość państw, wolność obywatelska i porządek społeczności w równej wadze na zawsze zostawały trzy władze rząd narodu polskiego składać</w:t>
      </w:r>
      <w:r>
        <w:rPr>
          <w:sz w:val="24"/>
        </w:rPr>
        <w:t xml:space="preserve"> </w:t>
      </w:r>
      <w:r>
        <w:rPr>
          <w:color w:val="000000"/>
          <w:sz w:val="24"/>
        </w:rPr>
        <w:t>powinny i z woli prawa niniejszego na zawsze składać będą, to jest: władza</w:t>
      </w:r>
      <w:r>
        <w:rPr>
          <w:sz w:val="24"/>
        </w:rPr>
        <w:t xml:space="preserve"> </w:t>
      </w:r>
      <w:r>
        <w:rPr>
          <w:color w:val="000000"/>
          <w:sz w:val="24"/>
        </w:rPr>
        <w:t>prawodawcza w Stanach zgromadzonych, władza najwyższa wykonawcza w</w:t>
      </w:r>
      <w:r>
        <w:rPr>
          <w:sz w:val="24"/>
        </w:rPr>
        <w:t xml:space="preserve"> </w:t>
      </w:r>
      <w:r>
        <w:rPr>
          <w:color w:val="000000"/>
          <w:sz w:val="24"/>
        </w:rPr>
        <w:t>królu i Straży praw i władza sądownicza w jurysdykcjach na ten koniec</w:t>
      </w:r>
      <w:r>
        <w:rPr>
          <w:sz w:val="24"/>
        </w:rPr>
        <w:t xml:space="preserve"> </w:t>
      </w:r>
      <w:r>
        <w:rPr>
          <w:color w:val="000000"/>
          <w:sz w:val="24"/>
        </w:rPr>
        <w:t>ustanowionych lub ustanowić się mających.</w:t>
      </w:r>
    </w:p>
    <w:p>
      <w:pPr>
        <w:pStyle w:val="Normal"/>
        <w:shd w:fill="FFFFFF" w:val="clear"/>
        <w:ind w:left="1418" w:hanging="1418"/>
        <w:rPr>
          <w:sz w:val="24"/>
        </w:rPr>
      </w:pPr>
      <w:r>
        <w:rPr>
          <w:color w:val="000000"/>
          <w:sz w:val="24"/>
        </w:rPr>
        <w:t>Rozdział VI    Sejm, czyli Stany zgromadzone na dwie izby dzielić się będą: na izbę poselską</w:t>
      </w:r>
      <w:r>
        <w:rPr>
          <w:sz w:val="24"/>
        </w:rPr>
        <w:t xml:space="preserve"> </w:t>
      </w:r>
      <w:r>
        <w:rPr>
          <w:color w:val="000000"/>
          <w:sz w:val="24"/>
        </w:rPr>
        <w:t>i na izbę senatorską pod prezydencją króla. [...]</w:t>
      </w:r>
    </w:p>
    <w:p>
      <w:pPr>
        <w:pStyle w:val="Normal"/>
        <w:shd w:fill="FFFFFF" w:val="clear"/>
        <w:ind w:left="1418" w:hanging="1418"/>
        <w:rPr/>
      </w:pPr>
      <w:r>
        <w:rPr>
          <w:color w:val="000000"/>
          <w:sz w:val="24"/>
        </w:rPr>
        <w:t>Rozdział VII  [...] Zawarowawszy przeto wolnemu narodowi polskiemu władzę praw sobie stanowienia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i moc baczności nad wszelką wykonawczą władzą oraz wybierania urzędników do magistratur, władzę najwyższego wykonywania praw królowi i radzie jego oddajemy, która to rada Strażą Praw zwać się będzie. [...] </w:t>
      </w:r>
    </w:p>
    <w:p>
      <w:pPr>
        <w:pStyle w:val="Normal"/>
        <w:shd w:fill="FFFFFF" w:val="clear"/>
        <w:ind w:left="1418" w:hanging="1418"/>
        <w:rPr>
          <w:color w:val="000000"/>
          <w:sz w:val="24"/>
        </w:rPr>
      </w:pPr>
      <w:r>
        <w:rPr>
          <w:color w:val="000000"/>
          <w:sz w:val="24"/>
        </w:rPr>
        <w:t>Rozdział VIII Władza sądownicza nie może być wykonywana ani przez władzę prawodawczą, ani przez króla, lecz przez magistratury na ten koniec ustanowione i wybrane. Powinna zaś być tak do miejsc przywiązana, żeby każdy człowiek bliską dla siebie znalazł sprawiedliwość, żeby przestępny widział wszędzie groźną nad sobą rękę krajowego rządu. [...]</w:t>
      </w:r>
    </w:p>
    <w:sectPr>
      <w:type w:val="nextPage"/>
      <w:pgSz w:w="11906" w:h="16838"/>
      <w:pgMar w:left="1440" w:right="127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i/>
      <w:iCs/>
      <w:color w:val="000000"/>
      <w:sz w:val="24"/>
      <w:szCs w:val="19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22" w:right="53" w:hanging="0"/>
      <w:jc w:val="both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5:57:00Z</dcterms:created>
  <dc:creator>Administrator</dc:creator>
  <dc:description/>
  <dc:language>en-US</dc:language>
  <cp:lastModifiedBy>Administrator</cp:lastModifiedBy>
  <cp:lastPrinted>2003-05-05T18:41:00Z</cp:lastPrinted>
  <dcterms:modified xsi:type="dcterms:W3CDTF">2003-05-05T16:44:00Z</dcterms:modified>
  <cp:revision>3</cp:revision>
  <dc:subject/>
  <dc:title/>
</cp:coreProperties>
</file>